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nese alchemists stumble upon gunpowder. Retrieved April 23, 2008, from Chinese alchemists discover gunpowder Web site: http://www.monkeytree.org/silkroad/gunpowder/china2.html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he text say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write the tex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Chinese alchemist Tseng Kung-Liang published the first true gunpowder formula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ese alchemists left gunpowder behind in their legac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when talking about what was left behin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5:58:00Z</dcterms:created>
  <dc:creator>cec68</dc:creator>
  <dc:description/>
  <cp:keywords/>
  <dc:language>en-US</dc:language>
  <cp:lastModifiedBy>cec68</cp:lastModifiedBy>
  <dcterms:modified xsi:type="dcterms:W3CDTF">2009-08-25T17:27:00Z</dcterms:modified>
  <cp:revision>2</cp:revision>
  <dc:subject/>
  <dc:title>Chinese Alchemists Stumble Upon Gunpowder</dc:title>
</cp:coreProperties>
</file>